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ашев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от 29.08.2012г.  № 24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регистрационный номер соглашен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                                                               «____» __________20_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>(место составления соглашения)                                                                                               (дата регистрации соглашения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вет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</w:rPr>
        <w:t>(далее – представительный орган муниципального района) в лице председат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именко Александра Михайловича, действующего на основании Устава муниципального образования Тимашевский район, контрольно-счетная палата муниципального образования Тимашевский район в лице председателя Сочневой Ольги Владимировны, действующего на основании Положения о контрольно-счетной палате муниципального образования Тимашевский район и Совет ___________________________________ поселения (далее - представительный орган поселения) в лице председателя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</w:t>
      </w:r>
      <w:r>
        <w:rPr>
          <w:rFonts w:cs="Times New Roman" w:ascii="Times New Roman" w:hAnsi="Times New Roman"/>
          <w:sz w:val="28"/>
          <w:szCs w:val="28"/>
        </w:rPr>
        <w:t>______________________________ поселения, далее именуемые «Стороны», заключили настоящее Соглашение во исполнение решения Совета муниципального образования Тимашевский район от ___________________№ ____________ и Совета_________________________ поселения от ___________________№ ____________ о нижеследующ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редметом настоящего Соглашения является передача контрольно-счетной палате муниципального образования Тимашевский район (далее – контрольно-счетная палата) полномочий контрольно-счетного органа поселения  по осуществлению внешнего муниципального финансового контроля и передача из бюджета _______________________________________  </w:t>
      </w:r>
    </w:p>
    <w:p>
      <w:pPr>
        <w:pStyle w:val="Normal"/>
        <w:shd w:fill="FFFFFF" w:val="clear"/>
        <w:ind w:firstLine="540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  <w:vertAlign w:val="superscript"/>
        </w:rPr>
        <w:t>(наименование  поселения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(далее - поселение) в бюджет муниципального образования Тимашевский район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3. Контрольно-счетной палате передаются полномочия контрольно-счетного органа поселения, установленные федеральными законами, законами Краснодарского края, Уставом  и муниципальными нормативными правовыми актами  органов местного самоуправления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палат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контрольно-счетной палаты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ые и экспертно-аналитические мероприятия в соответствии с настоящим соглашением включаются в план работы контрольно-счетной палаты</w:t>
      </w:r>
      <w:r>
        <w:rPr>
          <w:sz w:val="28"/>
          <w:szCs w:val="28"/>
        </w:rPr>
        <w:t xml:space="preserve">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период с «___»__________2012 по            31 декабря 2012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один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рядок расчета и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утстанавливается представительным органом поселения.</w:t>
      </w:r>
      <w:r>
        <w:rPr>
          <w:rStyle w:val="FootnoteCharacters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ой палатой до представительного органа поселения и администрации поселения не позднее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7. Объем межбюджетных трансфертов на первый год действия Соглашения, определенный в установленном выше порядке, равен ______ (сумма в рублях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8. Для проведения контрольно-счетной палат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Межбюджетные трансферты зачисляются в бюджет муниципального района по соответствующему коду бюджетной классификации доходов – 910 2 02 04014 05 0000 151 –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Совет муниципального образования Тимашевский район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Получает от контрольно-счетной палаты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ая палат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.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Для подготовки к внешней проверке годового отчета об исполнении бюджета поселения  в течение соответствующего года осуществляет контроль за исполнением бюджета поселения и использованием средств бюджета посел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При возникновении необходимости, проводит контрольные и экспертно-аналитические мероприятия совместно с другими органами и организациями, с привлечением  специалистов и независимых экспертов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 Направляет отчеты и заключения по результатам проведенных мероприятий представительному органу поселения и иным органам местного самоуправления поселения, в установленном законом порядке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. Размещает информацию о проведенных мероприятиях на своем официальном сайте в сети «Интернет»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.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. Обеспечивает использование средств, предусмотренных настоящим Соглашением межбюджетных трансфертов,  на оплату труда своих работников с начислениями и материально-техническое обеспечение своей деятельности, а также оплату договоров гражданско-правового характера (договоров возмездного оказания услуг) в случае привлечения к контрольным и экспертно-аналитическим мероприятиям независимых специалистов и экспертов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.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2. Ежегодно предоставляет представительному органу поселения  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утвержденным решением Совета поселения  порядком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Направляет в  контрольно-счетную палату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 Рассматривает отчеты и заключения, а также предложения контрольно-счетной палаты по результатам проведения контрольных и экспертно-аналитических мероприятий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.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.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8"/>
          <w:szCs w:val="28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6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Тимашевский район</w:t>
            </w:r>
          </w:p>
          <w:p>
            <w:pPr>
              <w:pStyle w:val="Normal"/>
              <w:tabs>
                <w:tab w:val="clear" w:pos="708"/>
                <w:tab w:val="right" w:pos="4620" w:leader="none"/>
              </w:tabs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И.О.Фамилия)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____________ ____________________  поселения</w:t>
            </w:r>
          </w:p>
          <w:p>
            <w:pPr>
              <w:pStyle w:val="Normal"/>
              <w:tabs>
                <w:tab w:val="clear" w:pos="708"/>
                <w:tab w:val="right" w:pos="4426" w:leader="none"/>
              </w:tabs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И.О. Фамилия)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палаты муниципального образования Тимашевский район</w:t>
            </w:r>
          </w:p>
          <w:p>
            <w:pPr>
              <w:pStyle w:val="Normal"/>
              <w:tabs>
                <w:tab w:val="clear" w:pos="708"/>
                <w:tab w:val="right" w:pos="4620" w:leader="none"/>
              </w:tabs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И.О.Фамилия)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>контрольно-счетной палаты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>муниципального образования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Тимашевский район                                                                                                        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.В.Сочн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51:00Z</dcterms:created>
  <dc:creator>Пользователь</dc:creator>
  <dc:description/>
  <cp:keywords/>
  <dc:language>en-US</dc:language>
  <cp:lastModifiedBy>Admin</cp:lastModifiedBy>
  <cp:lastPrinted>2012-08-08T15:04:00Z</cp:lastPrinted>
  <dcterms:modified xsi:type="dcterms:W3CDTF">2012-09-19T06:21:00Z</dcterms:modified>
  <cp:revision>18</cp:revision>
  <dc:subject/>
  <dc:title>Кому на Руси жить не хорошо</dc:title>
</cp:coreProperties>
</file>